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(dodatek nr 6 do SIWZ)</w:t>
      </w:r>
    </w:p>
    <w:p>
      <w:pPr>
        <w:pStyle w:val="Heading3"/>
        <w:ind w:left="0" w:right="0" w:hanging="0"/>
        <w:rPr/>
      </w:pPr>
      <w:r>
        <w:rPr>
          <w:b w:val="false"/>
          <w:sz w:val="22"/>
          <w:szCs w:val="22"/>
        </w:rPr>
        <w:t xml:space="preserve">                                          </w:t>
      </w: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U   M   O   W  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 dniu.............................................w  Gostkowie pomiędzy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nym Zakładem Komunalnym z/s w Goskowie  87-148. Łysomice. </w:t>
      </w:r>
    </w:p>
    <w:p>
      <w:pPr>
        <w:pStyle w:val="Normal"/>
        <w:jc w:val="both"/>
        <w:rPr/>
      </w:pPr>
      <w:r>
        <w:rPr>
          <w:sz w:val="22"/>
          <w:szCs w:val="22"/>
        </w:rPr>
        <w:t>nr REGON 871644480 oraz nr NIP 879-23-43-345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.o. kierownika zakładu – Jolantę Jędrzejewsk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zwanym w treści umowy Zamawiającym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z siedzibą w.......................................................przy ul..............................., wpisaną do ewidencji /KRS pod nr............, posiadającym nr REGON..........................oraz nr NIP................ …………………..reprezentowanym przez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na/nią/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ywanym w treści umowy Wykonawc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postępowania o udzielenie zamówienia publicznego w trybie przetargu nieograniczonego o wartości zamówienia powyżej kwot określonych w przepisach wydanych na podstawie art. 11 ust. 8 </w:t>
      </w:r>
      <w:r>
        <w:rPr>
          <w:color w:val="000000"/>
          <w:sz w:val="22"/>
          <w:szCs w:val="22"/>
        </w:rPr>
        <w:t>zg</w:t>
      </w:r>
      <w:r>
        <w:rPr>
          <w:sz w:val="22"/>
          <w:szCs w:val="22"/>
        </w:rPr>
        <w:t>odnie  z przepisami ustawy z dnia 29 stycznia 2004 r. Prawo Zamówień Publicznych, zwanej dalej ustawą  (Dz. U. z  2007r. Nr 223, poz.1655 ze zm.) została zawarta umowa o następującej treści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 Przedmiot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Przedmiotem umowy są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taliczne dostawy  oleju napędowego realizowane na zasadzie sukcesywnych, bezgotówkowych tankowań na stacji paliw Wykonawcy do zbiorników pojazdów Gminnego Zakładu Komunalnego z/s w Gostkowie na 2015 rok.</w:t>
      </w:r>
    </w:p>
    <w:p>
      <w:pPr>
        <w:pStyle w:val="Normal"/>
        <w:tabs>
          <w:tab w:val="clear" w:pos="708"/>
          <w:tab w:val="left" w:pos="284" w:leader="none"/>
          <w:tab w:val="left" w:pos="46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ymogi dotyczące przedmiotu  zamówienia:</w:t>
      </w:r>
    </w:p>
    <w:p>
      <w:pPr>
        <w:pStyle w:val="WWTekstpodstawowy2"/>
        <w:jc w:val="both"/>
        <w:rPr/>
      </w:pPr>
      <w:r>
        <w:rPr>
          <w:color w:val="000000"/>
          <w:sz w:val="22"/>
          <w:szCs w:val="22"/>
        </w:rPr>
        <w:t>Olej napędowy o parametrach nie gorszych niż norma PN-EN 590:2006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ilości 20 000 litrów (ilość szacunkowa), liczba cetanowa nie mniejsza od 51, zawartość siarki po dniu 01.01.2015 nie większa niż 10 mg/kg. Metody określenia parametrów oleju napędowego zgodnie z Rozporządzeniem Ministra Gospodarki z dnia 8 września 2006 r. (Dz. U. nr 167, poz. 1185) w sprawie wymagań jakościowych dla paliw ciekłych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olej napędowy w całym okresie trwania umowy musi odpowiadać aktualnie obowiązującym normom. Olej napędowy powinien by dostosowany do panujących warunków atmosferycznych (temperatura zablokowania zimnego filtra (CFPP) określana wg normy PN-EN 116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ść paliw musi spełniać wymagania obowiązujących aktów prawnych:</w:t>
      </w:r>
    </w:p>
    <w:p>
      <w:pPr>
        <w:pStyle w:val="WWTekstpodstawowy2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rządzenie Ministra Gospodarki i Pracy z 19 października 2005 r. w sprawie wymagań jakościowych dla paliw ciekłych (Dz. U. z 2005 Nr 216, poz. 1825 z późn. zm.);</w:t>
      </w:r>
    </w:p>
    <w:p>
      <w:pPr>
        <w:pStyle w:val="WWTekstpodstawowy2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Dyrektywy 98/70 WE Parlamentu Europejskiego i Rady z dnia 13 października 1998 r. odnoszącej się do jakości benzyny i olejów napędowych oraz zmieniającej dyrektywę rady 93/12 EWG;</w:t>
      </w:r>
    </w:p>
    <w:p>
      <w:pPr>
        <w:pStyle w:val="WWTekstpodstawowy2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ywy 2003/17 WE Parlamentu Europejskiego i Rady z dnia 3 marca 2003 r. zmieniającej dyrektywę 98/70 WE odnoszącej się do jakości benzyny i olejów napędowych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rmy PN-EN 590 „ Paliwa do pojazdów samochodowych. Oleje napędowe. Wymagania i metody badań” odnoszącej się do oleju napędowego.</w:t>
      </w:r>
    </w:p>
    <w:p>
      <w:pPr>
        <w:pStyle w:val="WWTekstpodstawowy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ony olej napędowy w całym okresie obowiązywania umowy musi odpowiadać wymienionym normom.</w:t>
      </w:r>
    </w:p>
    <w:p>
      <w:pPr>
        <w:pStyle w:val="WWTekstpodstawowy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Tekstpodstawowy2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. Ceny i sposób naliczani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umowy uzgadniają, że w czasie jej realizacji stosowana będzie cena nett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netto jednego litra oleju napędowego może ulec zmianie z przyczyn niezależnych od Wykonawcy i odpowiednio przez niego udokumentowanych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 przypadku udokumentowania zmiany w/w ceny Wykonawca zobowiązuje się do przedstawienia proponowanej zmiany i uzyskania akceptacji Zamawiając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ustawowej stawki VAT cena jednego litra oleju napędowego zostanie odpowiednio zmienio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§ 3. Sposób realizacji umow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m wykonania umowy jest stacja paliw Wykonawcy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Wykonawca dostarczy Kartę charakterystyki produktu niebezpiecznego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Na wypadek dłuższej awarii na wskazanej do tankowania stacji paliw Wykonawca wskaże na ten czas inną stację paliw, która będzie zobowiązana realizować warunki umowy .</w:t>
      </w:r>
    </w:p>
    <w:p>
      <w:pPr>
        <w:pStyle w:val="Normal"/>
        <w:numPr>
          <w:ilvl w:val="0"/>
          <w:numId w:val="4"/>
        </w:numPr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owiązkiem Wykonawcy jest prowadzenie pełnego monitoringu transakcji (data, miejsce, ilość, cena 1 litra oleju napędowego, wartość zakupu, numer rejestracyjny pojazdu tankowanego i nazwisko kierowcy pojazdu) dla potrzeb fakturowania zbiorcz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liczenie odbywać się będzie na podstawie dziennych rejestrów tan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 Płatności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konać zapłaty należności przelewem w ciągu 14 dni od otrzymania faktur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W razie przekroczenia terminu płatności faktur  Wykonawca ma prawo do naliczenia za każdy dzień zwłoki odsetek w wysokości ustawowej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5. Gwarancja </w:t>
      </w:r>
    </w:p>
    <w:p>
      <w:pPr>
        <w:pStyle w:val="TextBody"/>
        <w:jc w:val="both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iCs w:val="false"/>
          <w:sz w:val="22"/>
          <w:szCs w:val="22"/>
          <w:u w:val="none"/>
        </w:rPr>
        <w:t>1.Wykonawca udziela gwarancji na tankowane paliwo co do jego jakości. Gwarancja obejmuje wszelkie wady produkcyjne i technologiczne.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>Zamawiający zastrzega sobie możliwość dokonywania każdorazowej kontroli zgodności parametrów jakościowych tankowanego oleju napędowego zgodnie z dostarczanym świadectwem jakości poprzez losowe pobranie próbki przy udziale stron umowy według PN-EN 3170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 Badania próbek pobranego oleju napędowego odbywać się będzie w laboratorium ……..</w:t>
      </w:r>
    </w:p>
    <w:p>
      <w:pPr>
        <w:pStyle w:val="Tekstpodstawowy21"/>
        <w:autoSpaceDE w:val="false"/>
        <w:rPr>
          <w:rFonts w:eastAsia="Times New Roman"/>
        </w:rPr>
      </w:pPr>
      <w:r>
        <w:rPr>
          <w:rFonts w:eastAsia="Times New Roman"/>
        </w:rPr>
        <w:t>4. Koszt badań laboratoryjnych obciąża Zamawiająceg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 przypadku gdy wyniki badań  laboratoryjnych (próbek pobranych przy tankowaniu) wykażą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niezgodność ze świadectwem  jakości dostarczonego oleju napędowego, to taka dostawa będzie podlegała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eklamacji. W takim przypadku koszt badania laboratoryjnego obciąża Wykonawcę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ykonawca obciążony zostanie również ewentualnymi kosztami napraw uszkodzonych pojazdów oraz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będzie zobowiązany do zwrotu Zamawiającemu pieniędzy za dostarczone paliwo złej jakości.   </w:t>
      </w:r>
    </w:p>
    <w:p>
      <w:pPr>
        <w:pStyle w:val="Tekstpodstawowywcity21"/>
        <w:ind w:left="0" w:right="0" w:hanging="0"/>
        <w:rPr/>
      </w:pPr>
      <w:r>
        <w:rPr/>
        <w:t xml:space="preserve">6. Zamawiający uwzględni rozbieżność pomiędzy przedstawionym świadectwem jakości przy dostawie                 </w:t>
      </w:r>
    </w:p>
    <w:p>
      <w:pPr>
        <w:pStyle w:val="Tekstpodstawowywcity21"/>
        <w:ind w:left="0" w:right="0" w:hanging="0"/>
        <w:rPr/>
      </w:pPr>
      <w:r>
        <w:rPr/>
        <w:t xml:space="preserve">    </w:t>
      </w:r>
      <w:r>
        <w:rPr/>
        <w:t xml:space="preserve">a wynikami badań laboratoryjnych próbek dostarczonego oleju napędowego w granicach różnic  </w:t>
      </w:r>
    </w:p>
    <w:p>
      <w:pPr>
        <w:pStyle w:val="Tekstpodstawowywcity21"/>
        <w:ind w:left="0" w:right="0" w:hanging="0"/>
        <w:rPr/>
      </w:pPr>
      <w:r>
        <w:rPr/>
        <w:t xml:space="preserve">    </w:t>
      </w:r>
      <w:r>
        <w:rPr/>
        <w:t xml:space="preserve">dopuszczalnych metodami badawczymi zgodnie z normą PN-EN-ISO-4259 z 2002 r. „ Przetwory  </w:t>
      </w:r>
    </w:p>
    <w:p>
      <w:pPr>
        <w:pStyle w:val="Tekstpodstawowywcity21"/>
        <w:ind w:left="0" w:right="0" w:hanging="0"/>
        <w:rPr/>
      </w:pPr>
      <w:r>
        <w:rPr/>
        <w:t xml:space="preserve">    </w:t>
      </w:r>
      <w:r>
        <w:rPr/>
        <w:t>naftowe- wprowadzenie i stosowanie precyzji metod badania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 Kary umow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wykonania lub nienależytego wykonania umowy Wykonawca zapłaci Zamawiającemu kary umowne  z następujących tytułów: </w:t>
      </w:r>
    </w:p>
    <w:p>
      <w:pPr>
        <w:pStyle w:val="Normal"/>
        <w:numPr>
          <w:ilvl w:val="0"/>
          <w:numId w:val="6"/>
        </w:numPr>
        <w:ind w:left="1065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tankowanie paliwa niewłaściwej jakości powodujące konieczność naprawy układu zasilania w wysokości 1000 PLN za każdy pojazd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Kary, o których mowa w ust.1-3  będą realizowane poprzez potrącanie z bieżących faktur wystawianych przez Wykonawcę  Zamawiającemu, po przekazaniu Wykonawcy dokumentów potwierdzających w/w fakty. 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5. Za odstąpienie od umowy z przyczyn leżących po stronie Wykonawcy w wysokości 5 000 PLN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6. Jeżeli wskutek niewykonania lub nienależytego wykonania umowy przez Wykonawcę powstała szkoda w stosunku do Zamawiającego, Wykonawca zobowiązany jest do jej pokrycia w pełnej wysokości bez względu na wartość zastrzeżonych kar umownych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Niezależnie od zastrzeżonych kar umownych, Zamawiający dopuszcza możliwość natychmiastowego odstąpienia od umowy w przypadku niewykonania lub nienależytego wykonania przez Wykonawcę któregokolwiek z postanowień  umowy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 Postanowienia końcowe</w:t>
      </w:r>
    </w:p>
    <w:p>
      <w:pPr>
        <w:pStyle w:val="TextBody"/>
        <w:jc w:val="both"/>
        <w:rPr/>
      </w:pPr>
      <w:r>
        <w:rPr>
          <w:i w:val="false"/>
          <w:iCs w:val="false"/>
          <w:sz w:val="22"/>
          <w:szCs w:val="22"/>
          <w:u w:val="none"/>
        </w:rPr>
        <w:t xml:space="preserve">1.Umowę zawiera się na czas określony z mocą obowiązującą od dnia  ……… stycznia 2015 roku do dnia </w:t>
      </w:r>
    </w:p>
    <w:p>
      <w:pPr>
        <w:pStyle w:val="TextBody"/>
        <w:jc w:val="both"/>
        <w:rPr/>
      </w:pPr>
      <w:r>
        <w:rPr>
          <w:i w:val="false"/>
          <w:iCs w:val="false"/>
          <w:sz w:val="22"/>
          <w:szCs w:val="22"/>
          <w:u w:val="none"/>
        </w:rPr>
        <w:t>31 grudnia 201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Zmiana zapisów niniejszej umowy  wymaga formy pisemnej pod rygorem nieważności w postaci anek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 Umowa może być rozwiązana przez każdą ze stron z miesięcznym terminem wypowiedz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  Niedopuszczalne są takie zmiany postanowień zawartej umowy oraz wprowadzanie do niej nowych postanowień – niekorzystnych dla Zamawiającego - jeżeli przy ich uwzględnieniu należałoby zmienić treść oferty na podstawie której dokonano wyboru oferenta, chyba że konieczność wprowadzenia takich zmian wynika z okoliczności, których nie można było przewidzieć w chwili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 Oprócz przypadków określonych w Kodeksie Cywilnym Zamawiający zastrzega sobie prawo odstąpienia od umowy w razie wystąpienia istotnej zmiany okoliczności powodującej, że wykonanie nie leży w interesie publiczn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 Odstąpienie od umowy w przypadku określonym w pkt.1 powinno nastąpić w terminie miesiąca od powzięcia wiadomości o powyższych okolicznościach.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 W przypadku odstąpienia od umowy Wykonawca może żądać jedynie wynagrodzenia za   część umowy wykonaną od dnia odstąpienia od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Wszelkie zmiany i uzupełnienia niniejszej umowy mogą nastąpić wyłącznie w granicach ustawy PZP, za zgodą obu stron i pod rygorem nieważności wymagają formy pisem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 W sprawach nieuregulowanych w umowie będą miały zastosowanie przepisy Kodeksu  Cywilnego, o ile ustawa PZP nie stanowi inacz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W razie powstania sporu związanego z wykonaniem umowy Wykonawca zobowiązany jest do wyczerpania drogi postępowania reklamacyjnego, kierując swoje roszczenie do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)W dniu zawarcia umowy maksymalna nominalna wartość zobowiązania wynikającego z umowy wynosi netto  .....................................PL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 razie wystąpienia okoliczności, które powodowałyby przekroczenie wartości, o której mowa 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kt 11.1), Zamawiający zastrzega a Wykonawca wyraża zgodę na natychmiastowe rozwiązanie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Umowę sporządzono w dwóch jednobrzmiących egzemplarzach, po jednym dla każdej ze stro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YKONAWCA                                                                                        ZAMAWIAJĄCY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firstLine="708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i/>
      <w:iCs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color w:val="0000FF"/>
    </w:rPr>
  </w:style>
  <w:style w:type="paragraph" w:styleId="Tekstpodstawowy21">
    <w:name w:val="Tekst podstawowy 21"/>
    <w:basedOn w:val="Normal"/>
    <w:qFormat/>
    <w:pPr>
      <w:jc w:val="both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autoSpaceDE w:val="false"/>
      <w:ind w:left="284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6:00Z</dcterms:created>
  <dc:creator>Kubiak Elżbieta</dc:creator>
  <dc:description/>
  <cp:keywords/>
  <dc:language>en-US</dc:language>
  <cp:lastModifiedBy>Majster</cp:lastModifiedBy>
  <cp:lastPrinted>2008-10-14T08:03:00Z</cp:lastPrinted>
  <dcterms:modified xsi:type="dcterms:W3CDTF">2014-12-02T07:26:00Z</dcterms:modified>
  <cp:revision>7</cp:revision>
  <dc:subject/>
  <dc:title>Załącznik nr 4 do SIWZ</dc:title>
</cp:coreProperties>
</file>