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OŚWIADCZENIE DOTYCZĄCE UPRAWNIEŃ OSÓB WSKAZANYCH W ZAŁ. NR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ym oświadczam/y, iż osoby wskazane w załączniku nr 7 „wykaz osób” posiadają uprawnienia wymagane przepisami prawa, określone w Regulaminie konkursu pn.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koncepcji programowo – przestrzennej budynku Samodzielnego Publicznego Zakładu Opieki Zdrowotnej w miejscowości Łysomice, gmina Łysomi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58:00Z</dcterms:created>
  <dc:creator>Urząd Gminy</dc:creator>
  <dc:description/>
  <cp:keywords/>
  <dc:language>en-US</dc:language>
  <cp:lastModifiedBy>Urząd Gminy</cp:lastModifiedBy>
  <cp:lastPrinted>2015-10-02T11:57:00Z</cp:lastPrinted>
  <dcterms:modified xsi:type="dcterms:W3CDTF">2016-02-02T12:43:00Z</dcterms:modified>
  <cp:revision>3</cp:revision>
  <dc:subject/>
  <dc:title/>
</cp:coreProperties>
</file>