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Załącznik nr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pl-PL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pl-PL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pl-PL"/>
        </w:rPr>
        <w:t>FORMULARZ OFERT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0"/>
          <w:szCs w:val="30"/>
          <w:lang w:eastAsia="pl-PL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DANE UCZESTNIKA:</w:t>
            </w:r>
          </w:p>
        </w:tc>
      </w:tr>
      <w:tr>
        <w:trPr>
          <w:trHeight w:val="135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8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Siedziba: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soba Reprezentująca 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umer NIP 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umer REGON 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Adres poczty elektronicznej 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4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Strona internetowa (jeżeli Uczestnik posiada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umer telefonu 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ziałając w imieniu wymienionego/ych powyżej Wykonawcy/ów oferujemy cenę za wykonanie zamówieni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1134"/>
        <w:gridCol w:w="1134"/>
        <w:gridCol w:w="1874"/>
      </w:tblGrid>
      <w:tr>
        <w:trPr>
          <w:trHeight w:val="40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dmiot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netto (zł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atek VAT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brutto (zł)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(zł)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onanie kompletnej dokumentacji projektowej (zgodnie z postanowieniami Regulaminu konkursu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sobami upoważnionymi do kontaktu z Zamawiającym są: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 tel. ........................... e-mail .................................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 tel. ........................... e-mail 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stępujące informacje składające się na wniosek, zawarte na stronach ................................ stanowią tajemnicę przedsiębiorstwa w rozumieniu przepisów ustawy o zwalczaniu nieuczciwej konkurencji i jako takie nie mogą być ogólnie udostępnione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ŁĄCZNIKI DO FORMULARZA OFERT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KONCPECJA PROGRAMOWO – PRZESTRZENNA SP ZOZ ŁYSOMICE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</w:t>
      </w:r>
      <w:r>
        <w:rPr>
          <w:rFonts w:eastAsia="Times New Roman" w:cs="Times New Roman" w:ascii="Times New Roman" w:hAnsi="Times New Roman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</w:t>
      </w:r>
      <w:r>
        <w:rPr>
          <w:rFonts w:eastAsia="Times New Roman" w:cs="Times New Roman" w:ascii="Times New Roman" w:hAnsi="Times New Roman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</w:t>
      </w:r>
      <w:r>
        <w:rPr>
          <w:rFonts w:eastAsia="Times New Roman" w:cs="Times New Roman" w:ascii="Times New Roman" w:hAnsi="Times New Roman"/>
          <w:lang w:eastAsia="pl-PL"/>
        </w:rPr>
        <w:t>..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ta i podpis osoby uprawnionej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07:00Z</dcterms:created>
  <dc:creator>Urząd Gminy</dc:creator>
  <dc:description/>
  <cp:keywords/>
  <dc:language>en-US</dc:language>
  <cp:lastModifiedBy>Urząd Gminy</cp:lastModifiedBy>
  <cp:lastPrinted>2015-10-08T12:11:00Z</cp:lastPrinted>
  <dcterms:modified xsi:type="dcterms:W3CDTF">2016-02-02T12:06:00Z</dcterms:modified>
  <cp:revision>5</cp:revision>
  <dc:subject/>
  <dc:title/>
</cp:coreProperties>
</file>