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OŚWIADCZENIE O PRZENIESIENIU AUTORSKICH PRAW MAJĄTKOWYCH NA ZAMAWIAJĄCEGO W PRZYPADKU PRZYZNANIA NAGRODY KONKURS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koncepcji programowo – przestrzennej budynku Samodzielnego Publicznego Zakładu Opieki Zdrowotnej w miejscowości Łysomice, gmina Łysomi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oświadczam/y, iż posiadam/y wszelkie autorskie i majątkowe prawa do złożonej w ramach konkursu koncepcji, w szczególności określonych w art. 50 ustawy z dnia 04 lutego 1994 r. o prawie autorskim i prawach pokrewnych (Dz. U. z 2006 r., Nr 90, poz. 631 z późn. zm.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o Uczestnik konkursu na twórczą pracę projektową zezwalam/y Zamawiającemu n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e korzystanie z przedstawionej koncepcji bez względu na formę i układ 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ublicznej prezentacji na wystaw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ezentacji w środkach masowego przekaz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ublikacji pracy w całości lub we fragmentach w materiałach informacyjnych, reklamowych i promocyjnych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trzymania zaproszenia do podpisania umowy na opracowanie kompletnej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i projektowej, przenoszę/imy na Zamawiającego autorskie prawa majątkow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oncepcji architektonicznej oraz zezwalamy na nieodpłatne jej wykorzystanie prze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ego na wszelkich polach eksploatacji wymienionych w art. 50 ustawy z d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04 lutego 1994 r. o prawie autorskim i prawach pokrewnych (Dz. U. z 2006 r., Nr 90, poz. 631 z późn. zm.) oraz prawa do opracowania utworu polegającego n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porządzaniu utworów zależnych, w szczególności projektów architektonicznych, budowlanych i wykonawcz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jego przeróbce lub adaptacji, z zastrzeżeniem, że powierzenie opracowania stanowiącego nagrodę w prowadzonym konkursie innej osobie może mieć miejsce jedynie w sytuacji nie zawarcia umowy w sprawie udzielenia zamówienia publicznego, do której nie dojdzie z przyczyn od nas zależnych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53:00Z</dcterms:created>
  <dc:creator>Urząd Gminy</dc:creator>
  <dc:description/>
  <cp:keywords/>
  <dc:language>en-US</dc:language>
  <cp:lastModifiedBy>Urząd Gminy</cp:lastModifiedBy>
  <cp:lastPrinted>2015-10-02T12:53:00Z</cp:lastPrinted>
  <dcterms:modified xsi:type="dcterms:W3CDTF">2016-02-02T12:44:00Z</dcterms:modified>
  <cp:revision>3</cp:revision>
  <dc:subject/>
  <dc:title/>
</cp:coreProperties>
</file>