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WYKAZ USŁU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ym oświadczam/y, że zrealizowaliśmy następujące zadanie odpowiadające wymogom Zamawiającego postawionym w Regulaminie konkursu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opracowanie koncepcji programowo – przestrzennej budynku Samodzielnego Publicznego Zakładu Opieki Zdrowotnej w miejscowości Łysomice, gmina Łysomice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669"/>
        <w:gridCol w:w="1843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ojekt architektoniczno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budowl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zad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dzień, miesiąc, rok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 rzecz, któr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słu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Do niniejszego wykazu należy załączyć dowody o których mowa w rozdziale VIII ust. 1 pkt b) Regulaminu konkurs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22:00Z</dcterms:created>
  <dc:creator>Urząd Gminy</dc:creator>
  <dc:description/>
  <cp:keywords/>
  <dc:language>en-US</dc:language>
  <cp:lastModifiedBy>Urząd Gminy</cp:lastModifiedBy>
  <cp:lastPrinted>2015-10-08T12:15:00Z</cp:lastPrinted>
  <dcterms:modified xsi:type="dcterms:W3CDTF">2016-02-02T12:42:00Z</dcterms:modified>
  <cp:revision>5</cp:revision>
  <dc:subject/>
  <dc:title/>
</cp:coreProperties>
</file>