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pl-PL"/>
        </w:rPr>
        <w:t>ZOBOWIĄZANIE INNEGO PODMIOTU O ODDANIU DO DYSPOZYCJI UCZESTNIKOWI KONKURSU NIEZBĘDNYCH ZASOBÓW NA POTRZEBY WYKONANIA PRZEDMIOTOWEGO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/ M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oświadczamy, że zobowiązuję/zobowiązujemy się w pełni i bez ograniczeń do oddania do dyspozycji Uczestnikowi konkurs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pl-PL"/>
              </w:rPr>
              <w:t>Uczest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pl-PL"/>
              </w:rPr>
              <w:t>ubiegającego się o udział w konkursi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ego dalej Uczestnikiem, niezbędnych zasobów na potrzeby wykonania przedmiotowego zamówienia. Zakres dostępnych Uczestnikowi zasobów to moje doświadczenie i wiedza zdobyte przy realizacji usług wskazanych m.in. w wykazie stanowiącym załącznik do pracy konkursow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będę/będziemy uczestniczyć w trakcie realizacji zamówienia w zakres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8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skaz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kres pełniony w trakcie realizacji zamówienia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nadto gwarantuję/gwarantujemy, rzeczywisty dostęp do udostępnianych przeze mnie/przez nas zasobów oraz oświadczam/oświadczamy, iż w każdy sposób, który okaże się potrzebny do prawidłowej realizacji zamówienia będę/będziemy służył/służyć potencjałem wskazanym powyż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będę odpowiadał solidarnie z  Uczestnikiem konkursu za szkodę Zamawiającego powstałą wskutek nieudostępnienia tych zasobów, chyba że za nieudostępnienie zasobów nie ponoszę/ ponosimy win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07:00Z</dcterms:created>
  <dc:creator>Urząd Gminy</dc:creator>
  <dc:description/>
  <cp:keywords/>
  <dc:language>en-US</dc:language>
  <cp:lastModifiedBy>Urząd Gminy</cp:lastModifiedBy>
  <cp:lastPrinted>2015-10-02T11:57:00Z</cp:lastPrinted>
  <dcterms:modified xsi:type="dcterms:W3CDTF">2015-10-02T11:36:00Z</dcterms:modified>
  <cp:revision>3</cp:revision>
  <dc:subject/>
  <dc:title/>
</cp:coreProperties>
</file>