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b w:val="false"/>
          <w:b w:val="false"/>
          <w:sz w:val="24"/>
        </w:rPr>
      </w:pPr>
      <w:r>
        <w:rPr>
          <w:b w:val="false"/>
          <w:sz w:val="24"/>
          <w:szCs w:val="24"/>
        </w:rPr>
        <w:t xml:space="preserve">KARTA INFORMACYJNA  DOTYCZACA OPINII REGIONALNEGO DYREKTORA OCHRONY ŚRODOWISKA W BYDGOSZCZY </w:t>
      </w:r>
      <w:r>
        <w:rPr>
          <w:b w:val="false"/>
          <w:sz w:val="24"/>
        </w:rPr>
        <w:t>DLA PROJEKTU PLANU MIEJSOWEGO DLA DZIAŁEK NR 158/17-18 POŁOŻONYCH W MIEJSCOWOŚCI PAPOWO TORUŃSKIE – GMINA ŁYSOMICE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4993"/>
        <w:gridCol w:w="3766"/>
      </w:tblGrid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p.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Postanowienie Regionalnego Dyrektora Ochrony Środowiska  w Bydgoszczy   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r wpisu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E. RRGPPIiR.I.ZPI.20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zwa i zakres przedmiotowy projektu dokumentu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 xml:space="preserve">Postanowienie Regionalnego Dyrektora Ochrony Środowiska w Bydgoszczy uzgadniające projekt miejscowego planu zagospodarowania przestrzennego </w:t>
            </w:r>
            <w:r>
              <w:rPr>
                <w:rFonts w:cs="Times New Roman" w:ascii="Times New Roman" w:hAnsi="Times New Roman"/>
                <w:spacing w:val="10"/>
              </w:rPr>
              <w:t>dla działek nr 158/17-18 położonych w miejscowości Papowo Toruńskie – gmina Łysomice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a i miejsce sporządzenia dokumentu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03.11.2015 r.,  Bydgoszcz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mawiający wykonanie dokumentu ( w tym REGON )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Wójt Gminy Łysomice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Wykonawca dokumentu ( w tym REGON )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Regionalny Dyrektor Ochrony Środowiska w Bydgoszczy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ejsce przechowywania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Urząd Gminy Łysomice, ul. Warszawska 8, nr pokoju 16a, tel. kontaktowy 56 678 32 22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Zastrzeżenia dotyczące nieudostępniania informacji 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-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r karty informacyjnej sporządzonej dla zatwierdzonego dokumentu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-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wagi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" w:hAnsi="Calibri" w:eastAsia="DejaVu Sans" w:cs="Times New Roman"/>
      <w:color w:val="auto"/>
      <w:kern w:val="2"/>
      <w:sz w:val="22"/>
      <w:szCs w:val="24"/>
      <w:lang w:val="pl-PL" w:bidi="he-IL" w:eastAsia="zh-CN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32"/>
      <w:szCs w:val="20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</w:pPr>
    <w:rPr>
      <w:rFonts w:ascii="Times New Roman" w:hAnsi="Times New Roman" w:eastAsia="Times New Roman" w:cs="Times New Roman"/>
      <w:b/>
      <w:kern w:val="0"/>
      <w:sz w:val="32"/>
      <w:szCs w:val="20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11:14:00Z</dcterms:created>
  <dc:creator>Killer</dc:creator>
  <dc:description/>
  <cp:keywords/>
  <dc:language>en-US</dc:language>
  <cp:lastModifiedBy>UG Łysomice</cp:lastModifiedBy>
  <dcterms:modified xsi:type="dcterms:W3CDTF">2016-09-06T07:32:00Z</dcterms:modified>
  <cp:revision>20</cp:revision>
  <dc:subject/>
  <dc:title/>
</cp:coreProperties>
</file>