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KARTA INFORMACYJNA DOTYCZĄCA PROJEKTU PLANU MIEJSOWEGO </w:t>
        <w:br/>
        <w:t>DLA DZIAŁEK NR 158/17-18 POŁOŻONYCH W MIEJSCOWOŚCI PAPOWO TORUŃSKIE – GMINA ŁYSOM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250"/>
        <w:gridCol w:w="350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y planów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wpis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A. RRGPPIiR.I.ZPI.201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zakres przedmiotowy projektu dokument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 xml:space="preserve">Projekt miejscowego planu zagospodarowania przestrzennego w </w:t>
            </w:r>
            <w:r>
              <w:rPr>
                <w:rFonts w:cs="Times New Roman" w:ascii="Times New Roman" w:hAnsi="Times New Roman"/>
                <w:spacing w:val="10"/>
              </w:rPr>
              <w:t>dla działek nr 158/17-18 położonych w miejscowości Papowo Toruńskie – gmina Łysomic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i miejsce sporządzenia projektu dokument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015 r, Łysomic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przekładający ( opracowujący ) projekt dokument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Wójt Gminy Łysomic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 zatwierdzający projekt dokument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Rada Gminy Łysomic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zechowywania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Urząd Gminy Łysomice,                  ul. Warszawska 8, nr pokoju 16a, tel. Kontaktowy 056 678 32 22 w. 2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trzeżenia dotyczące nieudostępniania informacji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karty informacyjnej sporządzonej dla zatwierdzonego dokumentu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DejaVu Sans" w:cs="Times New Roman"/>
      <w:color w:val="auto"/>
      <w:kern w:val="2"/>
      <w:sz w:val="22"/>
      <w:szCs w:val="24"/>
      <w:lang w:val="pl-PL" w:bidi="he-IL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12:00Z</dcterms:created>
  <dc:creator>Killer</dc:creator>
  <dc:description/>
  <cp:keywords/>
  <dc:language>en-US</dc:language>
  <cp:lastModifiedBy>UG Łysomice</cp:lastModifiedBy>
  <dcterms:modified xsi:type="dcterms:W3CDTF">2016-09-06T07:40:00Z</dcterms:modified>
  <cp:revision>20</cp:revision>
  <dc:subject/>
  <dc:title/>
</cp:coreProperties>
</file>