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KARTA INFORMACYJNA  DOTYCZĄCA OPINII PAŃSTWOWEGO POWIATOWEGO INSPEKTORA SANITARNEGO </w:t>
      </w:r>
      <w:r>
        <w:rPr>
          <w:b w:val="false"/>
          <w:sz w:val="24"/>
        </w:rPr>
        <w:t xml:space="preserve">DLA PROJEKTU PLANU MIEJSOWEGO </w:t>
        <w:br/>
        <w:t>DLA DZIAŁEK NR 158/17-18 POŁOŻONYCH W MIEJSCOWOŚCI PAPOWO TORUŃSKIE – GMINA ŁYSOMICE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67"/>
        <w:gridCol w:w="3893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Postanowienie Regionalnego Dyrektora Ochrony Środowiska                w Bydgoszczy  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r wpisu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 RRGPPIiR.I.ZPI.201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Opinia Państwowego Powiatowego Inspektora Sanitarnego w Toruniu, dotycząca projektu miejscowego planu zagospodarowania przestrzennego </w:t>
            </w:r>
            <w:r>
              <w:rPr>
                <w:rFonts w:cs="Times New Roman" w:ascii="Times New Roman" w:hAnsi="Times New Roman"/>
                <w:spacing w:val="10"/>
              </w:rPr>
              <w:t>dla działek nr 158/17-18 położonych w miejscowości Papowo Toruńskie – gmina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dokumentu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8.10.2015 r.,  Toruń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y wykonanie dokumentu ( w tym REGON 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Wójt Gminy Łysomice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dokumentu ( w tym REGON 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Państwowy Powiatowy Inspektor Sanitarny w Toruniu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Urząd Gminy Łysomice, ul. Warszawska 8, nr pokoju 16a, tel. kontaktowy 56 678 32 2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5:00Z</dcterms:created>
  <dc:creator>Killer</dc:creator>
  <dc:description/>
  <cp:keywords/>
  <dc:language>en-US</dc:language>
  <cp:lastModifiedBy>UG Łysomice</cp:lastModifiedBy>
  <dcterms:modified xsi:type="dcterms:W3CDTF">2016-09-06T07:28:00Z</dcterms:modified>
  <cp:revision>19</cp:revision>
  <dc:subject/>
  <dc:title/>
</cp:coreProperties>
</file>