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>KARTA INFORMACYJNA DLA PROJEKTU ZMIANY PLANU  nr RRGPPIiR.I.MPZPII.2017</w:t>
      </w: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167"/>
        <w:gridCol w:w="35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lanów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. RRGPPIiR.I.MPZPII.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jekt miejscowego planu zagospodarowania przestrzennego dla terenu położonego w miejscowości Ostaszewo, Gmina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marzec 2018 r. Grudziądz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przekładający ( opracowujący ) projekt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zatwierdzający projekt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ada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Urząd Gminy Łysomice,                  </w:t>
              <w:br/>
              <w:t xml:space="preserve">ul. Warszawska 8, nr pokoju 16, </w:t>
              <w:br/>
              <w:t>tel. Kontaktowy 056 678 32 22 w.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2:00Z</dcterms:created>
  <dc:creator>Killer</dc:creator>
  <dc:description/>
  <cp:keywords/>
  <dc:language>en-US</dc:language>
  <cp:lastModifiedBy>Renata</cp:lastModifiedBy>
  <dcterms:modified xsi:type="dcterms:W3CDTF">2018-05-22T06:20:00Z</dcterms:modified>
  <cp:revision>19</cp:revision>
  <dc:subject/>
  <dc:title/>
</cp:coreProperties>
</file>