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ARTA INFORMACYJNA  DLA OPINII PAŃSTWOWEGO POWIATOWEGO INSPEKTORA SANITARNEGO W TORUNIU nr RRGPPIiR.I.ZPIV.6721.2014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831"/>
        <w:gridCol w:w="3928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p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Postanowienie Regionalnego Dyrektora Ochrony Środowiska                w Bydgoszczy   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r wpisu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. RRGPPIiR.I.ZPIV.6721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Nazwa i zakres przedmiotowy projektu dokumentu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pinia Państwowego Powiatowego Inspektora Sanitarnego w Toruniu, dotycząca projektu miejscowego planu zagospodarowania przestrzennego Papowo Toruńskie – Lipniczki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a i miejsce sporządzenia dokumentu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10 grudzień 2014 r. Toruń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mawiający wykonanie dokumentu ( w tym REGON )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ójt Gminy Łysomic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konawca dokumentu ( w tym REGON )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aństwowy Powiatowy Inspektor Sanitarny w Toruniu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ejsce przechowywania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Urząd Gminy Łysomice, ul. Warszawska 8, 87-148 Łysomice, nr pokoju 16a, </w:t>
              <w:br/>
              <w:t>tel. kontaktowy 56 678 32 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Zastrzeżenia dotyczące nieudostępniania informacji 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r karty informacyjnej sporządzonej dla zatwierdzonego dokumentu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wagi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15:00Z</dcterms:created>
  <dc:creator>Killer</dc:creator>
  <dc:description/>
  <cp:keywords/>
  <dc:language>en-US</dc:language>
  <cp:lastModifiedBy>UG Łysomice</cp:lastModifiedBy>
  <dcterms:modified xsi:type="dcterms:W3CDTF">2015-04-15T08:17:00Z</dcterms:modified>
  <cp:revision>19</cp:revision>
  <dc:subject/>
  <dc:title/>
</cp:coreProperties>
</file>