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ARTA INFORMACYJNA  DLA OPRACOWAŃIA  EKOFIZJOGRAFICZNEGO </w:t>
        <w:br/>
        <w:t>nr RRGPPIiR.I.ZPIV.6721.2014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12"/>
        <w:gridCol w:w="354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p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pracowanie ekofizjograficzn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r wpisu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. RRGPPIiR.I.ZPIV.6721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zwa i zakres przedmiotowy projektu dokumentu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pracowanie ekofizjograficzne dla projektu miejscowego planu zagospodarowania przestrzennego Papowo Toruńskie – Lipniczki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a i miejsce sporządzenia projektu dokumentu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ierpień 2014r. Radzyń Chełmiński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mawiający wykonanie dokumentu ( w tym REGON 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ójt Gminy Łysomic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Wykonawca dokumentu ( w tym REGON 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ejsce przechowywania</w:t>
              <w:tab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Urząd Gminy Łysomice, </w:t>
              <w:br/>
              <w:t>ul. Warszawska 8, 87-148 Łysomice, nr pokoju 16a, tel. kontaktowy 56 678 32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Zastrzeżenia dotyczące nieudostępniania informacji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r karty informacyjnej sporządzonej dla zatwierdzonego dokumentu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wag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Tekstpodstawowy22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3600" w:leader="none"/>
        </w:tabs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4:00Z</dcterms:created>
  <dc:creator>Killer</dc:creator>
  <dc:description/>
  <cp:keywords/>
  <dc:language>en-US</dc:language>
  <cp:lastModifiedBy>UG Łysomice</cp:lastModifiedBy>
  <dcterms:modified xsi:type="dcterms:W3CDTF">2015-04-15T08:15:00Z</dcterms:modified>
  <cp:revision>21</cp:revision>
  <dc:subject/>
  <dc:title/>
</cp:coreProperties>
</file>