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ARTA  INFORMACYJNA  DLA PROGNOZY  ODDZIAŁYWANIA NA ŚRODOWISKO </w:t>
        <w:br/>
        <w:t>nr  RRGPPIiR.I.ZPIV.6721.2014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070"/>
        <w:gridCol w:w="369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p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gnozy oddziaływania na środowisk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r wpisu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. RRGPPIiR.I.ZPIV.6721.201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zwa i zakres przedmiotowy projektu dokumentu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Prognoza oddziaływania </w:t>
              <w:br/>
              <w:t xml:space="preserve">na środowisko projektu miejscowego planu zagospodarowania przestrzennego Papowo Toruńskie </w:t>
              <w:br/>
              <w:t>– Lipniczk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a i miejsce sporządzenia projektu dokumentu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ździernik.2014r. Grudziądz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mawiający wykonanie dokumentu ( w tym REGON 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ójt Gminy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Wykonawca dokumentu ( w tym REGON 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ejsce przechowywani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Urząd Gminy Łysomice, </w:t>
              <w:br/>
              <w:t xml:space="preserve">ul. Warszawska 8, nr pokoju 16a, </w:t>
              <w:br/>
              <w:t>tel. kontaktowy 056 678 32 22 w. 2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Zastrzeżenia dotyczące nieudostępniania informacji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r karty informacyjnej sporządzonej dla zatwierdzonego dokumentu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wag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3:00Z</dcterms:created>
  <dc:creator>Killer</dc:creator>
  <dc:description/>
  <cp:keywords/>
  <dc:language>en-US</dc:language>
  <cp:lastModifiedBy>UG Łysomice</cp:lastModifiedBy>
  <dcterms:modified xsi:type="dcterms:W3CDTF">2015-04-15T08:14:00Z</dcterms:modified>
  <cp:revision>25</cp:revision>
  <dc:subject/>
  <dc:title/>
</cp:coreProperties>
</file>