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KARTA INFORMACYJNA  DLA OPRACOWAŃIA  EKOFIZJOGRAFICZNEGO </w:t>
        <w:br/>
        <w:t>nr RRGPPIiR.I.MPZPII.6721.1.2017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212"/>
        <w:gridCol w:w="3865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acowanie ekofizjograficzne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wpisu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. RRGPPIiR.I.MPZPII.6721.1.201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i zakres przedmiotowy projektu dokumentu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Opracowanie ekofizjograficzne dla projektu miejscowego planu zagospodarowania przestrzennego dla terenu położonego w miejscowości Ostaszewo, gmina Łysomice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i miejsce sporządzenia projektu dokumentu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awiający wykonanie dokumentu ( w tym REGON )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Wójt Gminy Łysomice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ykonawca dokumentu ( w tym REGON )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e przechowywania</w:t>
              <w:tab/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Urząd Gminy Łysomice, ul. Warszawska 8, nr pokoju 16a, tel. kontaktowy 56 678 32 2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strzeżenia dotyczące nieudostępniania informacji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karty informacyjnej sporządzonej dla zatwierdzonego dokumentu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wagi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</w:tbl>
    <w:p>
      <w:pPr>
        <w:pStyle w:val="Tekstpodstawowy22"/>
        <w:tabs>
          <w:tab w:val="clear" w:pos="708"/>
          <w:tab w:val="left" w:pos="360" w:leader="none"/>
          <w:tab w:val="left" w:pos="1080" w:leader="none"/>
          <w:tab w:val="left" w:pos="1440" w:leader="none"/>
          <w:tab w:val="left" w:pos="3600" w:leader="none"/>
        </w:tabs>
        <w:spacing w:lineRule="auto" w:line="276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DejaVu Sans" w:cs="Times New Roman"/>
      <w:color w:val="auto"/>
      <w:kern w:val="2"/>
      <w:sz w:val="22"/>
      <w:szCs w:val="24"/>
      <w:lang w:val="pl-PL" w:bidi="he-IL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0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kern w:val="0"/>
      <w:sz w:val="32"/>
      <w:szCs w:val="20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7:18:00Z</dcterms:created>
  <dc:creator>Killer</dc:creator>
  <dc:description/>
  <cp:keywords/>
  <dc:language>en-US</dc:language>
  <cp:lastModifiedBy>user</cp:lastModifiedBy>
  <dcterms:modified xsi:type="dcterms:W3CDTF">2017-07-13T07:18:00Z</dcterms:modified>
  <cp:revision>2</cp:revision>
  <dc:subject/>
  <dc:title/>
</cp:coreProperties>
</file>