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TA INFORMACYJNA DLA PROJEKTU PLANU  nr RRGPPIiR.I.MPZPII.6721.1.201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79"/>
        <w:gridCol w:w="388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lanów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. RRGPPIiR.I.MPZPII.6721.1.20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jekt miejscowego planu zagospodarowania przestrzennego dla terenu położonego w miejscowości Ostaszewo, gmina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przekładający ( opracowujący ) projekt dokumentu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zatwierdzający projekt dokumentu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ada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                 ul. Warszawska 8, nr pokoju 16a, tel. Kontaktowy 056 678 32 22 w. 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17:00Z</dcterms:created>
  <dc:creator>Killer</dc:creator>
  <dc:description/>
  <cp:keywords/>
  <dc:language>en-US</dc:language>
  <cp:lastModifiedBy>user</cp:lastModifiedBy>
  <dcterms:modified xsi:type="dcterms:W3CDTF">2017-07-13T07:17:00Z</dcterms:modified>
  <cp:revision>2</cp:revision>
  <dc:subject/>
  <dc:title/>
</cp:coreProperties>
</file>