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95615" cy="239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561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 xml:space="preserve">INFORMACJA O PRACY OBWODOWYCH KOMISJI WYBORCZYCH NA TERENIE GMINY ŁYSOMIC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W DNIU 26 MAJA 2019 r. OBWODOWE KOMISJE WYBORCZE ROZPOCZYNAJĄ PRACĘ O GODZINIE 5:3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6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GŁOSOWANIE  W GODZINACH  OD 7:00 DO 21:00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47:00Z</dcterms:created>
  <dc:creator>Ania</dc:creator>
  <dc:description/>
  <cp:keywords/>
  <dc:language>en-US</dc:language>
  <cp:lastModifiedBy>Ania</cp:lastModifiedBy>
  <dcterms:modified xsi:type="dcterms:W3CDTF">2019-05-24T07:53:00Z</dcterms:modified>
  <cp:revision>1</cp:revision>
  <dc:subject/>
  <dc:title/>
</cp:coreProperties>
</file>