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Załącznik nr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  <w:t>OŚWIADCZENIE O PRZYNALEŻNOŚCI DO GRUPY KAPITAŁOW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ANE UCZESTNIKA:</w:t>
            </w:r>
          </w:p>
        </w:tc>
      </w:tr>
      <w:tr>
        <w:trPr>
          <w:trHeight w:val="10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iedziba: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niejszym oświadczam/y, iż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ie należę/ymy do grupy kapitałowej.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należę/ymy do grupy kapitałowej.*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tyczy udziału w konkursie p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opracowanie koncepcji programowo – przestrzennej budynku Samodzielnego Publicznego Zakładu Opieki Zdrowotnej w miejscowości Łysomice, gmina Łysomice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zestnik należący do grupy kapitałowej obowiązany jest do wypełnienia niżej zamieszczonej tabel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38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podmiot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iedziba podmiotu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 i podpis osoby uprawnio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 - niepotrzebne skreślić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0:12:00Z</dcterms:created>
  <dc:creator>Urząd Gminy</dc:creator>
  <dc:description/>
  <cp:keywords/>
  <dc:language>en-US</dc:language>
  <cp:lastModifiedBy>Urząd Gminy</cp:lastModifiedBy>
  <cp:lastPrinted>2015-10-02T11:11:00Z</cp:lastPrinted>
  <dcterms:modified xsi:type="dcterms:W3CDTF">2016-02-02T12:41:00Z</dcterms:modified>
  <cp:revision>4</cp:revision>
  <dc:subject/>
  <dc:title/>
</cp:coreProperties>
</file>