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  <w:t>OŚWIADCZENIE ZAPOZNANIA SIĘ Z REGULAMINEM KOKUR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NE UCZESTNIKA:</w:t>
            </w:r>
          </w:p>
        </w:tc>
      </w:tr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wiązując do ogłoszenia o konkursie n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„opracowanie koncepcji programowo – przestrzennej budynku Samodzielnego Publicznego Zakładu Opieki Zdrowotnej w miejscowości Łysomice, gmina Łysomice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my, że zapoznałam/em/liśmy się z Regulaminem konkursu, akceptuję/emy jego zapisy oraz nie wnoszę/imy do niego żadnych zastrzeże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27:00Z</dcterms:created>
  <dc:creator>Urząd Gminy</dc:creator>
  <dc:description/>
  <cp:keywords/>
  <dc:language>en-US</dc:language>
  <cp:lastModifiedBy>Urząd Gminy</cp:lastModifiedBy>
  <cp:lastPrinted>2015-10-02T10:39:00Z</cp:lastPrinted>
  <dcterms:modified xsi:type="dcterms:W3CDTF">2016-02-02T12:41:00Z</dcterms:modified>
  <cp:revision>3</cp:revision>
  <dc:subject/>
  <dc:title/>
</cp:coreProperties>
</file>